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Magazine Cover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CM9"/>
        <w:spacing w:lineRule="atLeast" w:line="240"/>
        <w:ind w:left="5040" w:right="2700" w:hanging="50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The reader learns about the topic from the piece. </w:t>
        <w:tab/>
        <w:t>X-brief introduction to topic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 xml:space="preserve">X-different fonts, colors,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>siz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-collage, organized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 xml:space="preserve">X-main background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>Picture, barcode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0" w:right="2707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 xml:space="preserve">X-person designing a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0" w:right="2707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magazine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  <w:t xml:space="preserve">X-sections of ideas that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6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are going to be previewed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>X- main headings/issu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-title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  <w:t xml:space="preserve">X-just need key words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  <w:t xml:space="preserve">X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>X-catch the reader’s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attentio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>X-main peopl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>X-key words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appeals to reader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38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5T14:47:00Z</dcterms:modified>
  <cp:revision>3</cp:revision>
  <dc:subject>Heinemann--Putz [text]</dc:subject>
  <dc:title>Heinemann--Putz [text]</dc:title>
</cp:coreProperties>
</file>